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The heavens proclaim Your righteousness, O Most High, and in Christ all peoples see Your glory. Let the many coastlands be glad, let false gods be abandoned, and let Christ Jesus alone be worshiped and sough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You have actually spoken Your great Word by Your prophets and apostles. Do not let us despise it but, in spite of all appearances, gladly receive its wisdom and promises, doing as Christ command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We thank You, dear Father, for the gift of Holy Baptism, by which You heal the corruption of our sinful nature and save us by Christ’s power. By Your great Word and name, plain water becomes a life-giving stream. Do not let us forget our Baptism, nor withhold it from our children, but treasure it as Christ’s trustworthy promise, thus arising daily to newborn life, cleansed by Your gr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r Son did not turn away the centurion nor forbid the work of civil servants and soldiers, but He respected the service of loyalty and honorable authority with uprightness. Uphold both our leaders and our military in such honorable service, and grant that they, too, may share with us the faith of the centurion and so be gathered to the eternal feast in Your kingdom.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if You will, You can make us clean and heal every disease. You have stretched out Your hand in Christ Jesus to give eternal salvation; be pleased also to stretch out Your hand to relieve those in need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orgive our sins and bind us together in Holy Communion, Lord, that we may live in harmony with one another and, as far as it depends on us, live peaceably with a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do not throw us into the outer darkness of weeping and gnashing of teeth. Strengthen and preserve our faith in Christ Jesus, our only Mediator, by whom we also are welcomed to recline at table with Abraham, Isaac and Jacob as true Israelites. When our last hour comes, welcome us as brothers and sisters of Christ, baptized into His name, and therefore as sons of Your kingdom by grace;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gentiles and unbelievers of many coastlands, that they may know the righteousness of the Most High and see His glory in Christ incarnate; and that false gods would be abandoned, and Christ Jesus alone be worshiped and sough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great Word of the prophets and apostles, that we may not despise it but, in spite of all appearances, gladly receive its wisdom and promises, doing as Christ command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In thanksgiving for the gift of Holy Baptism, by which we are healed from sin’s corruption and saved by Christ’s power; that we would love His great Word and name, by which plain water became for us a life-giving stream; and that we would neither forget our Baptism, nor withhold its cleansing from our children, but treasure it as Christ’s trustworthy promise, and so arise daily to newborn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leaders, civil servants and soldiers, that they may serve with the loyalty, honorable authority and uprightness, which Christ respected in the centurion of Capernaum; and that they, too, may share with us his faith and so be gathered to the eternal feast in Your kingdo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w:t>
      </w:r>
      <w:r>
        <w:rPr>
          <w:rStyle w:val="Emphasis"/>
        </w:rPr>
        <w:t xml:space="preserve">[especially _____________,] </w:t>
      </w:r>
      <w:r>
        <w:rPr/>
        <w:t xml:space="preserve">that Christ, who has stretched out His hand to give eternal salvation and can make us clean, healing every disease, would be pleased to relieve every sorrow,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in Holy Communion we may receive the forgiveness of sins and be bound together to live in harmony with one another and, as far as it depends on us, live peaceably with all,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do not throw us into the outer darkness of weeping and gnashing of teeth. Strengthen and preserve our faith in Christ Jesus, our only Mediator, by whom we also are welcomed to recline at table with Abraham, Isaac and Jacob as true Israelites. When our last hour comes, welcome us as brothers and sisters of Christ, baptized into His name, and therefore as sons of Your kingdom by grace;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5:00Z</dcterms:created>
  <dc:creator>Mertz, Megan</dc:creator>
  <dc:description/>
  <cp:keywords/>
  <dc:language>en-US</dc:language>
  <cp:lastModifiedBy>Mertz, Megan</cp:lastModifiedBy>
  <dcterms:modified xsi:type="dcterms:W3CDTF">2021-12-07T17:16:00Z</dcterms:modified>
  <cp:revision>2</cp:revision>
  <dc:subject/>
  <dc:title/>
</cp:coreProperties>
</file>